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2</w:t>
      </w:r>
      <w:r>
        <w:rPr>
          <w:b/>
          <w:sz w:val="28"/>
          <w:szCs w:val="28"/>
        </w:rPr>
        <w:t xml:space="preserve">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>от 25  октября 2019 года                                                                                   № 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финансового отчета о поступлении и расходовании средств местного бюджета, выделенных территориальной избирательной комиссии Белореченская на подготовку и проведение выборов депутатов Совета Школьненского сельского поселения Белоречен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частью 7 статьи 47 Закона Краснодарского края от 26 декабря 2005 года № 966-КЗ «О муниципальных выборах в Краснодарском крае»,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b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 Утвердить финансовый отчет о поступлении и расходовании средств местного бюджета, выделенных территориальной избирательной комиссии Белореченская на подготовку и проведение выборов депутатов Совета Школьненского сельского поселения Белореченского района (прилагается)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Направить копию настоящего решения в территориальную. избирательную комиссию Белореченская.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Направить настоящее решение в газету «Огни Кавказа» для опубликования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Настоящее решение вступает в силу со дня его приняти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О.В.Калиткин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Пользователь Windows</cp:lastModifiedBy>
  <cp:lastPrinted>2017-11-15T14:35:00Z</cp:lastPrinted>
  <dcterms:modified xsi:type="dcterms:W3CDTF">2019-10-28T07:08:00Z</dcterms:modified>
  <cp:revision>74</cp:revision>
  <dc:subject/>
  <dc:title/>
</cp:coreProperties>
</file>